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6237"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6237"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Эльтон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 НА ПРАВО ЗАКЛЮЧЕНИЯ ДОГОВОРА АРЕНДЫ ЗЕМЕЛЬНОГО УЧАСТ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__» ________ ____ года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фамилия, имя, отчество и паспортные данные физического лица, подающего заявку)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, подающего заявку)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менуемый далее Заявитель, в лице _____________________________, (фамилия, имя, отчество, должность), действующего на основании _________________________,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т об участии в аукционе на право заключения договора аренды земельного участка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Лот № __: право на заключение договора аренды земельного участка из земель _______________ с кадастровым номером ____________, площадью _____ кв. м, местоположение: ____________________, разрешенное использование – ___________. </w:t>
      </w:r>
    </w:p>
    <w:p>
      <w:pPr>
        <w:pStyle w:val="ConsPlus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обязуется: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, содержащиеся в извещении о проведении аукциона, опубликованном на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номер извещения _______________________)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 официальном сайте Администрации Эльтон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inelt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, размещение в местной газете «Рассвет»</w:t>
      </w:r>
      <w:r>
        <w:rPr>
          <w:rFonts w:cs="Times New Roman" w:ascii="Times New Roman" w:hAnsi="Times New Roman"/>
          <w:sz w:val="24"/>
          <w:szCs w:val="24"/>
        </w:rPr>
        <w:t xml:space="preserve"> а также порядок проведения аукциона, установленный Земельным кодексом Российской Федерации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признания победителем (единственным участником) аукциона заключить договор аренды земельного участка с администрацией Эльтонского сельского поселения в соответствии с Земельным кодексом Российской Федерации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согласен с тем, что в случае признания его победителем (единственным участником) аукциона и его отказа от подписания протокола о результатах аукциона и (или) от заключения договора аренды земельного участка в установленный срок, сумма внесенного задатка не возвращается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признания Заявителя победителем аукциона задаток вернуть с указанием следующих реквизитов: _______________________________________________________________________________________________________________________________________________________________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в соответствии с требованиями статьи 9 </w:t>
      </w:r>
      <w:r>
        <w:rPr>
          <w:rFonts w:cs="Times New Roman" w:ascii="Times New Roman" w:hAnsi="Times New Roman"/>
          <w:caps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едерального закона от 27.07.2006 № 152-ФЗ «О персональных данных» дает согласие на автоматизированную, а также без использования средств автоматизации, обработку своих персональных данных включающих фамилию, имя, отчество, ИНН, адрес места жительства, должность, сведения о месте работы, адрес электронной почты, контактный(е) телефон(ы), в целях осуществления действий, предусмотренных Уставом Эльтонского сельского поселения, в том числе включение моих фамилии, имени, отчества, ИНН, адреса места жительства, сведений о месте работы, адреса электронной почты, в общедоступные источники персональных данных и предоставляет администрации Эльтонского сельского поселения право осуществлять все действия (операции) с персональными данными Заявителя, включая сбор, систематизацию, накопление, хранение, обновление, изменение, использование, обезличивание, блокирование, уничтожение, публикацию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, адрес Заявителя (в том числе почтовый адрес для высылки уведомлений о результатах рассмотрения предоставленной Организатору заявки и документов): ________________________________________________________________________________________________________________________________________________________________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(опись): ___________________________________________________________________________________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</w:p>
    <w:p>
      <w:pPr>
        <w:pStyle w:val="Style17"/>
        <w:tabs>
          <w:tab w:val="clear" w:pos="720"/>
          <w:tab w:val="left" w:pos="453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его полномочного представителя)</w:t>
        <w:tab/>
        <w:t>________________ (_____________________)</w:t>
      </w:r>
    </w:p>
    <w:p>
      <w:pPr>
        <w:pStyle w:val="Style17"/>
        <w:tabs>
          <w:tab w:val="clear" w:pos="720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П.</w:t>
        <w:tab/>
        <w:t>«__» _______________ ____ г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ка принята Организатором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tabs>
          <w:tab w:val="clear" w:pos="720"/>
          <w:tab w:val="left" w:pos="3402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__ ч. __ мин. </w:t>
        <w:tab/>
        <w:t xml:space="preserve"> «__» _______________ ____ г. за № ______</w:t>
      </w:r>
    </w:p>
    <w:p>
      <w:pPr>
        <w:pStyle w:val="Normal"/>
        <w:suppressAutoHyphens w:val="true"/>
        <w:ind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uppressAutoHyphens w:val="true"/>
        <w:ind w:right="57" w:hanging="0"/>
        <w:jc w:val="both"/>
        <w:rPr/>
      </w:pPr>
      <w:r>
        <w:rPr>
          <w:bCs/>
          <w:sz w:val="24"/>
          <w:szCs w:val="24"/>
        </w:rPr>
        <w:t xml:space="preserve">Представитель Организатора ____________________________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elt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39:00Z</dcterms:created>
  <dc:creator>User</dc:creator>
  <dc:description/>
  <cp:keywords/>
  <dc:language>en-US</dc:language>
  <cp:lastModifiedBy>user</cp:lastModifiedBy>
  <cp:lastPrinted>2015-07-27T14:40:00Z</cp:lastPrinted>
  <dcterms:modified xsi:type="dcterms:W3CDTF">2021-04-22T08:37:00Z</dcterms:modified>
  <cp:revision>94</cp:revision>
  <dc:subject/>
  <dc:title>ПРОДАВЦУ</dc:title>
</cp:coreProperties>
</file>