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Р Ф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ВОЛГОГРАДСКАЯ 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АЛЛАСОВСКИЙ  МУНИЦИПАЛЬНЫЙ  РАЙОН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ЭЛЬТОНСКИЙ  СЕЛЬСКИЙ  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 мая  2013г.                                                                       № 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перераспределении плановых бюджетных ассигнований бюджета Эльтонского сельского поселения на 2013 год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п.10 ст. 35 и п.25 ст.14  ФЗ «Об общих принципах организации местного самоуправления в Российской Федерации»   от 06.10.2003г. № 131-ФЗ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т. 24 Устава Эльтонского сельского поселения Паллас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ЭЛЬТОНСКИЙ  СЕЛЬСКИЙ  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нести изменения в бюджет Эльтонского сельского поселения на 2013 год , принятый решением Эльтонского сельского Совета № 39 от 25.12.2012г.с изменениями от 17.01.2013г № 1/1, № 1/2; 2/1; от 15.02.2013г №4; от 04.03.2013г №7/1; от13.03.2013г №8; от 20.03.2013г № 9; от 28.03.2013г № 11; от 02.04.2013г №12/1; от 16.04.2013г № 13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ложения № 4 к бюджету Эльтонского сельского поселения на 2013 год и на период до 2015 года, принятого решением Эльтонского сельского Совета № 39 от 25.12.2012г  утвердить в новой редакции согласно приложениям № 1 к настоящему решен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 и подлежит опубликованию в С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Эльтонского сельского поселения:                              Сурганов Н.А.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32:00Z</dcterms:created>
  <dc:creator>Customer</dc:creator>
  <dc:description/>
  <cp:keywords/>
  <dc:language>en-US</dc:language>
  <cp:lastModifiedBy>User</cp:lastModifiedBy>
  <dcterms:modified xsi:type="dcterms:W3CDTF">2013-04-30T07:33:00Z</dcterms:modified>
  <cp:revision>37</cp:revision>
  <dc:subject/>
  <dc:title/>
</cp:coreProperties>
</file>